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6402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142005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8296181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042843595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